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586760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80904442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